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sz w:val="16"/>
          <w:szCs w:val="20"/>
        </w:rPr>
        <w:t>Zał</w:t>
      </w:r>
      <w:r>
        <w:rPr>
          <w:rFonts w:eastAsia="TimesNewRoman;MS Mincho" w:cs="TimesNewRoman;MS Mincho" w:ascii="Verdana" w:hAnsi="Verdana"/>
          <w:sz w:val="16"/>
          <w:szCs w:val="20"/>
        </w:rPr>
        <w:t>ą</w:t>
      </w:r>
      <w:r>
        <w:rPr>
          <w:rFonts w:cs="Verdana" w:ascii="Verdana" w:hAnsi="Verdana"/>
          <w:sz w:val="16"/>
          <w:szCs w:val="20"/>
        </w:rPr>
        <w:t>cznik nr 1</w:t>
      </w:r>
    </w:p>
    <w:p>
      <w:pPr>
        <w:pStyle w:val="Normal"/>
        <w:autoSpaceDE w:val="false"/>
        <w:jc w:val="right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do uchwały Nr ..................</w:t>
      </w:r>
    </w:p>
    <w:p>
      <w:pPr>
        <w:pStyle w:val="Normal"/>
        <w:autoSpaceDE w:val="false"/>
        <w:ind w:left="6372" w:hanging="0"/>
        <w:jc w:val="center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sz w:val="16"/>
          <w:szCs w:val="20"/>
        </w:rPr>
        <w:t xml:space="preserve">    </w:t>
      </w:r>
      <w:r>
        <w:rPr>
          <w:rFonts w:cs="Verdana" w:ascii="Verdana" w:hAnsi="Verdana"/>
          <w:sz w:val="16"/>
          <w:szCs w:val="20"/>
        </w:rPr>
        <w:t>Rady Miejskiej Wrocławia</w:t>
      </w:r>
    </w:p>
    <w:p>
      <w:pPr>
        <w:pStyle w:val="Normal"/>
        <w:autoSpaceDE w:val="false"/>
        <w:jc w:val="right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z dnia................... 2011 r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S T A T U 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WROCŁAWSKIEGO CENTRUM SPORTU I REKRE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ozdział 1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Postanowienia Ogó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2"/>
        </w:rPr>
        <w:t>Wrocławskie Centrum Sportu i Rekreacji,</w:t>
      </w:r>
      <w:r>
        <w:rPr>
          <w:rFonts w:cs="Verdana" w:ascii="Verdana" w:hAnsi="Verdana"/>
          <w:color w:val="000000"/>
          <w:sz w:val="22"/>
        </w:rPr>
        <w:t xml:space="preserve"> zwane w dalszej cz</w:t>
      </w:r>
      <w:r>
        <w:rPr>
          <w:rFonts w:eastAsia="TimesNewRoman;MS Mincho" w:cs="TimesNewRoman;MS Mincho" w:ascii="Verdana" w:hAnsi="Verdana"/>
          <w:color w:val="000000"/>
          <w:sz w:val="22"/>
        </w:rPr>
        <w:t>ęś</w:t>
      </w:r>
      <w:r>
        <w:rPr>
          <w:rFonts w:cs="Verdana" w:ascii="Verdana" w:hAnsi="Verdana"/>
          <w:color w:val="000000"/>
          <w:sz w:val="22"/>
        </w:rPr>
        <w:t>ci niniejszego Statutu WCSR, jest jednostk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organizacyjn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Gminy Wrocław działaj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w formie jednostki bud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etowej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CSR działa na podstawie niżej wymienionych przepisów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1)  uchwały Rady Miejskiej Wrocławia Nr:..../2011, z dnia ........ </w:t>
        <w:br/>
        <w:t>w sprawie utworzenia jednostki budżetowej, pod nazwą Wrocławskie Centrum Sportu i Rekreacji, poprzez połączenie Młodzieżowego Centrum Sportu we Wrocławiu oraz Wrocławskiego Toru Wyścigów Konnych we Wrocławi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ustawy z dnia 26 czerwca 2010 r. o sporcie i przepisów wykonawczych do niej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stawy z dnia 21 stycznia 2001 r. o wyścigach konnych i przepisów wykonawczych do niej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stawy z dnia 19 listopada 2009 r. o grach hazardowych i przepisów wykonawczych do niej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stawy z dnia 27 sierpnia 2009 r. o finansach publicznych </w:t>
        <w:br/>
        <w:t>i przepisów wykonawczych do niej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iniejszego statutu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1. WCSR ma swoj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siedzib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ę </w:t>
      </w:r>
      <w:r>
        <w:rPr>
          <w:rFonts w:cs="Verdana" w:ascii="Verdana" w:hAnsi="Verdana"/>
          <w:color w:val="000000"/>
          <w:sz w:val="22"/>
        </w:rPr>
        <w:t>we Wrocławiu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Terenem działania WCSR  jest miasto Wrocław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3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1. WCSR u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ywa piecz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ci z herbem Wrocławi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2. WCSR może posiada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ć </w:t>
      </w:r>
      <w:r>
        <w:rPr>
          <w:rFonts w:cs="Verdana" w:ascii="Verdana" w:hAnsi="Verdana"/>
          <w:color w:val="000000"/>
          <w:sz w:val="22"/>
        </w:rPr>
        <w:t>własny znak graficzny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3. WCSR jest pracodawcą dla jego pracowników, w rozumieniu przepisów prawa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</w:t>
      </w:r>
      <w:r>
        <w:rPr>
          <w:rFonts w:cs="Verdana" w:ascii="Verdana" w:hAnsi="Verdana"/>
          <w:color w:val="000000"/>
          <w:sz w:val="22"/>
        </w:rPr>
        <w:t>pracy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ozdział 2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Zadania Wrocławskiego Centrum Sportu i Rekre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4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o zada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ń </w:t>
      </w:r>
      <w:r>
        <w:rPr>
          <w:rFonts w:cs="Verdana" w:ascii="Verdana" w:hAnsi="Verdana"/>
          <w:bCs/>
          <w:color w:val="000000"/>
          <w:sz w:val="22"/>
        </w:rPr>
        <w:t>Wrocławskiego Centrum Sportu i Rekreacji</w:t>
      </w:r>
      <w:r>
        <w:rPr>
          <w:rFonts w:cs="Verdana" w:ascii="Verdana" w:hAnsi="Verdana"/>
          <w:color w:val="000000"/>
          <w:sz w:val="22"/>
        </w:rPr>
        <w:t xml:space="preserve"> nale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y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Prowadzenie działal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realizuj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 xml:space="preserve">cej zadania własne miasta Wrocławia </w:t>
        <w:br/>
        <w:t>w zakresie upowszechniania kultury fizycznej i sportu w sposób zapewniaj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cy optymalne zaspokajanie potrzeb społecznych oraz efektywne wykorzystanie powierzonego mienia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Udost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 xml:space="preserve">pnianie w sposób zorganizowany posiadanej bazy sportowej </w:t>
        <w:br/>
        <w:t>i rekreacyjnej zainteresowanym jednostkom i osobom, w tym: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klubom i zwi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zkom sportowym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fundacjom, organizacjom kultury fizycznej i turystyki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rganizacjom społecznym i zawodowym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zkołom, uczelniom i zakładom pracy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Prowadzenie szkolenia sportowego w ró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nych dyscyplinach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omowanie sportu i szeroko rozumianej kultury fizycznej wśród mieszkańców Wrocławia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Organizowanie imprez sportowych, rekreacyjnych i turystycznych oraz zaj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ęć </w:t>
      </w:r>
      <w:r>
        <w:rPr>
          <w:rFonts w:eastAsia="TimesNewRoman;MS Mincho" w:cs="Verdana" w:ascii="Verdana" w:hAnsi="Verdana"/>
          <w:color w:val="000000"/>
          <w:sz w:val="22"/>
        </w:rPr>
        <w:t>z zakresu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rehabilitacji ruchowej, zgodnie z, odrębnymi w danym zakresie, przepisami ustawowymi,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łaściwa eksploatacja i konserwacja posiadanej bazy sportowej-rekreacyjnej oraz jej rozwój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Prowadzenie działal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 xml:space="preserve">ci gospodarczej, celem wypracowania 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rodków na realizację celów statutowych związanych z upowszechnianiem kultury fizycznej, sportu, turystyki i rehabilitacji ruchowej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Prezydent Wrocławia może nało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y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ć </w:t>
      </w:r>
      <w:r>
        <w:rPr>
          <w:rFonts w:cs="Verdana" w:ascii="Verdana" w:hAnsi="Verdana"/>
          <w:color w:val="000000"/>
          <w:sz w:val="22"/>
        </w:rPr>
        <w:t>na WCSR obowi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zek realizacji dodatkowych zada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ń </w:t>
      </w:r>
      <w:r>
        <w:rPr>
          <w:rFonts w:cs="Verdana" w:ascii="Verdana" w:hAnsi="Verdana"/>
          <w:color w:val="000000"/>
          <w:sz w:val="22"/>
        </w:rPr>
        <w:t>niezb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dnych dla zaspokojenia potrzeb lud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oraz innych jednostek organizacyjnych gmin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5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la zapewnienia prawidłowej realizacji zada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ń </w:t>
      </w:r>
      <w:r>
        <w:rPr>
          <w:rFonts w:cs="Verdana" w:ascii="Verdana" w:hAnsi="Verdana"/>
          <w:color w:val="000000"/>
          <w:sz w:val="22"/>
        </w:rPr>
        <w:t xml:space="preserve">statutowych WCSR współpracuje </w:t>
        <w:br/>
        <w:t>z komórkami organizacyjnymi Urz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du Miejskiego Wrocławia, z innymi jednostkami organizacyjnymi Miasta oraz z wła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wymi organami jednostek pomocniczych Miast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ozdział 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Organy Zarządzając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6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ziałal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WCSR kieruje Dyrektor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yrektora WCSR zatrudnia i zwalnia Prezydent Wrocław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yrektor zarz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dza jednostk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jednoosobowo na podstawie pełnomocnictwa udzielonego przez Prezydenta Wrocławia, z zastrze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eniem § 12 statutu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7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yrektor WCSR wykonuje swoje zadania przy pomocy wyznaczonych Zast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pców, do grona których zalicza się również Głównego Ksi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gowego  WCSR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Z Zast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pcami Dyrektora i Głównym Ksi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gowym stosunek pracy nawi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 xml:space="preserve">zuje </w:t>
        <w:br/>
        <w:t>i rozwi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zuje Dyrektor WCSR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Zast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pcy Dyrektora i Główny Ksi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gowy działaj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w zakresie spraw powierzonych przez Dyrektora oraz wynikaj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cych z zakresu ich obowi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zków i ponosz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przed nim odpowiedzialno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ść </w:t>
      </w:r>
      <w:r>
        <w:rPr>
          <w:rFonts w:cs="Verdana" w:ascii="Verdana" w:hAnsi="Verdana"/>
          <w:color w:val="000000"/>
          <w:sz w:val="22"/>
        </w:rPr>
        <w:t>za podejmowane decyzj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yrektora, w czasie jego nieobecności, zastępuje wyznaczony przez Dyrektora Zastępca Dyrektora, albo Główny Księgowy, którzy działają wtedy w zakresie spraw i w granicach udzielonego im, przez Dyrektora, pełnomocnictwa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br/>
        <w:t>§ 8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yrektor reprezentuje WCSR na zewn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trz, czuwa nad jego mieniem i jest za nie odpowiedzialn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yrektor zatrudnia oraz zwalnia pracowników WCSR, a także wykonuje inne czyn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w sprawach z zakresu prawa pracy, do których może upoważnić inne osob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ind w:left="354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   </w:t>
      </w:r>
      <w:r>
        <w:rPr>
          <w:rFonts w:cs="Verdana" w:ascii="Verdana" w:hAnsi="Verdana"/>
          <w:b/>
          <w:bCs/>
          <w:color w:val="000000"/>
          <w:sz w:val="22"/>
        </w:rPr>
        <w:t>Rozdział 4</w:t>
      </w:r>
    </w:p>
    <w:p>
      <w:pPr>
        <w:pStyle w:val="Normal"/>
        <w:autoSpaceDE w:val="false"/>
        <w:ind w:left="2124" w:firstLine="708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ind w:left="2124" w:firstLine="708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Struktura organizacyjn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9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ozdział 5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Tahoma"/>
          <w:color w:val="000000"/>
          <w:sz w:val="22"/>
        </w:rPr>
      </w:pPr>
      <w:r>
        <w:rPr>
          <w:rFonts w:cs="Tahoma" w:ascii="Verdana" w:hAnsi="Verdana"/>
          <w:color w:val="000000"/>
          <w:sz w:val="22"/>
        </w:rPr>
        <w:t xml:space="preserve">Strukturę organizacyjną, szczegółowy zakres działania, podział czynności </w:t>
        <w:br/>
        <w:t>i odpowiedzialności  pracowników, w tym osób pełniących funkcje kierownicze i samodzielne, określa Regulamin Organizacyj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75" w:leader="none"/>
        </w:tabs>
        <w:jc w:val="both"/>
        <w:rPr>
          <w:rFonts w:ascii="Verdana" w:hAnsi="Verdana" w:cs="Tahoma"/>
          <w:color w:val="000000"/>
          <w:sz w:val="22"/>
        </w:rPr>
      </w:pPr>
      <w:r>
        <w:rPr>
          <w:rFonts w:cs="Tahoma" w:ascii="Verdana" w:hAnsi="Verdana"/>
          <w:color w:val="000000"/>
          <w:sz w:val="22"/>
        </w:rPr>
        <w:t>Regulamin Organizacyjny nadaje Dyrektor a zatwierdza Prezydent Wrocławia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ozdział 5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Kontrola i Nadzór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10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Organem sprawuj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cym nadzór nad WCSR jest Prezydent Wrocławi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 ramach sprawowanego nadzoru Prezydent Wrocławia jest </w:t>
        <w:br/>
        <w:t>uprawniony do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okonywania kontroli działal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WCSR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okonywania oceny pracy Dyrektora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dokonywania oceny prawidłow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 xml:space="preserve">ci wykorzystania 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rodków przeznaczonych na okre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lone cele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ozdział 6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Gospodarka Finansow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11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WCSR jest jednostk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organizacyjn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Gminy Wrocław, prowadz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gospodark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ę </w:t>
      </w:r>
      <w:r>
        <w:rPr>
          <w:rFonts w:cs="Verdana" w:ascii="Verdana" w:hAnsi="Verdana"/>
          <w:color w:val="000000"/>
          <w:sz w:val="22"/>
        </w:rPr>
        <w:t>finansow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według zasad okre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lonych dla jednostek bud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etowych w ustawie o finansach publiczny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Podstaw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ę </w:t>
      </w:r>
      <w:r>
        <w:rPr>
          <w:rFonts w:cs="Verdana" w:ascii="Verdana" w:hAnsi="Verdana"/>
          <w:color w:val="000000"/>
          <w:sz w:val="22"/>
        </w:rPr>
        <w:t>funkcjonowania gospodarki finansowej WCSR stanowi roczny plan finansow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WCSR pokrywa swoje wydatki bezp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rednio z bud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etu Gminy, a pobrane dochody odprowadza na rachunek Gminy, z zastrze</w:t>
      </w:r>
      <w:r>
        <w:rPr>
          <w:rFonts w:eastAsia="TimesNewRoman;MS Mincho" w:cs="TimesNewRoman;MS Mincho" w:ascii="Verdana" w:hAnsi="Verdana"/>
          <w:color w:val="000000"/>
          <w:sz w:val="22"/>
        </w:rPr>
        <w:t>ż</w:t>
      </w:r>
      <w:r>
        <w:rPr>
          <w:rFonts w:cs="Verdana" w:ascii="Verdana" w:hAnsi="Verdana"/>
          <w:color w:val="000000"/>
          <w:sz w:val="22"/>
        </w:rPr>
        <w:t>eniem dochodów gromadzonych na rachunku dochodów własnych, okre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lonych w odr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bnych przepisa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Kontrol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ę </w:t>
      </w:r>
      <w:r>
        <w:rPr>
          <w:rFonts w:cs="Verdana" w:ascii="Verdana" w:hAnsi="Verdana"/>
          <w:color w:val="000000"/>
          <w:sz w:val="22"/>
        </w:rPr>
        <w:t>prawidłow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realizacji rocznego planu finansowego i rozlicze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ń </w:t>
      </w:r>
      <w:r>
        <w:rPr>
          <w:rFonts w:cs="Verdana" w:ascii="Verdana" w:hAnsi="Verdana"/>
          <w:color w:val="000000"/>
          <w:sz w:val="22"/>
        </w:rPr>
        <w:t>WCSR z Gminą sprawuje Prezydent Wrocławia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1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Czyn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Dyrektora WCSR, powoduj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ce zobowi</w:t>
      </w:r>
      <w:r>
        <w:rPr>
          <w:rFonts w:eastAsia="TimesNewRoman;MS Mincho" w:cs="TimesNewRoman;MS Mincho" w:ascii="Verdana" w:hAnsi="Verdana"/>
          <w:color w:val="000000"/>
          <w:sz w:val="22"/>
        </w:rPr>
        <w:t>ą</w:t>
      </w:r>
      <w:r>
        <w:rPr>
          <w:rFonts w:cs="Verdana" w:ascii="Verdana" w:hAnsi="Verdana"/>
          <w:color w:val="000000"/>
          <w:sz w:val="22"/>
        </w:rPr>
        <w:t>zania finansowe, dla swojej ważno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ci wymagaj</w:t>
      </w:r>
      <w:r>
        <w:rPr>
          <w:rFonts w:eastAsia="TimesNewRoman;MS Mincho" w:cs="TimesNewRoman;MS Mincho" w:ascii="Verdana" w:hAnsi="Verdana"/>
          <w:color w:val="000000"/>
          <w:sz w:val="22"/>
        </w:rPr>
        <w:t xml:space="preserve">ą </w:t>
      </w:r>
      <w:r>
        <w:rPr>
          <w:rFonts w:cs="Verdana" w:ascii="Verdana" w:hAnsi="Verdana"/>
          <w:color w:val="000000"/>
          <w:sz w:val="22"/>
        </w:rPr>
        <w:t>kontrasygnaty Głównego Ksi</w:t>
      </w:r>
      <w:r>
        <w:rPr>
          <w:rFonts w:eastAsia="TimesNewRoman;MS Mincho" w:cs="TimesNewRoman;MS Mincho" w:ascii="Verdana" w:hAnsi="Verdana"/>
          <w:color w:val="000000"/>
          <w:sz w:val="22"/>
        </w:rPr>
        <w:t>ę</w:t>
      </w:r>
      <w:r>
        <w:rPr>
          <w:rFonts w:cs="Verdana" w:ascii="Verdana" w:hAnsi="Verdana"/>
          <w:color w:val="000000"/>
          <w:sz w:val="22"/>
        </w:rPr>
        <w:t>goweg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1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ozdział 7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Postanowienia Końcow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§ 13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</w:rPr>
        <w:t>Zmiany statutu dokonywane są w trybie okre</w:t>
      </w:r>
      <w:r>
        <w:rPr>
          <w:rFonts w:eastAsia="TimesNewRoman;MS Mincho" w:cs="TimesNewRoman;MS Mincho" w:ascii="Verdana" w:hAnsi="Verdana"/>
          <w:color w:val="000000"/>
          <w:sz w:val="22"/>
        </w:rPr>
        <w:t>ś</w:t>
      </w:r>
      <w:r>
        <w:rPr>
          <w:rFonts w:cs="Verdana" w:ascii="Verdana" w:hAnsi="Verdana"/>
          <w:color w:val="000000"/>
          <w:sz w:val="22"/>
        </w:rPr>
        <w:t>lonym dla jego nadania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1080" w:hanging="0"/>
      <w:jc w:val="both"/>
    </w:pPr>
    <w:rPr>
      <w:rFonts w:ascii="Verdana" w:hAnsi="Verdana" w:cs="Verdana"/>
      <w:color w:val="FF66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6:00Z</dcterms:created>
  <dc:creator>WI</dc:creator>
  <dc:description/>
  <dc:language>en-US</dc:language>
  <cp:lastModifiedBy>WI</cp:lastModifiedBy>
  <cp:lastPrinted>2011-03-31T14:05:00Z</cp:lastPrinted>
  <dcterms:modified xsi:type="dcterms:W3CDTF">2011-03-31T13:43:00Z</dcterms:modified>
  <cp:revision>4</cp:revision>
  <dc:subject/>
  <dc:title>Załącznik nr 1</dc:title>
</cp:coreProperties>
</file>